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eaning Schedule Examp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587"/>
        <w:gridCol w:w="1488"/>
        <w:gridCol w:w="1776"/>
        <w:gridCol w:w="1641"/>
      </w:tblGrid>
      <w:tr>
        <w:trPr>
          <w:tblHeader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/Item to be cleane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to be us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eaning Produc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 to be clean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Toilet Area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ed mop, mop with hot water and floor clean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Z floor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needed and at end of da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s necessary and cleaner after hou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le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let brush for cleaning inside of bowl with disinfectant. Wipe around the outside of the bowl, seat and flushing mechanism with red cloths and disinfecta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 solu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s necessary and cleaner after hou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hand basi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cloths and/or paper towels with hot water an disinfecta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 solu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needed and at the end of the day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s necessary and cleaner after hou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y change are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cloths and/or paper towels using disinfectan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 solu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each change and at end of da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nd 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down facilit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cloth using hot water and disinfectant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 solu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each u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nd 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 and /or Y abrasive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 cleaning as required.  Three monthly complete cl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ling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ce a ye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month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cloth using disinfecta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ach solu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587"/>
        <w:gridCol w:w="1488"/>
        <w:gridCol w:w="1776"/>
        <w:gridCol w:w="1641"/>
      </w:tblGrid>
      <w:tr>
        <w:trPr>
          <w:tblHeader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rea/Item to be cleane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to be us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eaning Produc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 to be clean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Kitchen Area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broom and green mop using hot water and floor cleaner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Z floor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 Surfac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us Cleaner sanitis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s necessary and Cleaner after hou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us cleaner sanitis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s necessary and Cleaner after hours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 cleaned as required. Weekly complete cl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 cleaned as required.  Weekly complete cl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ce a year or as requir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boards/shelv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 cleaned as required.   Every three months complete clean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three month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ling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Activity Area/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ed are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clean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  <w:p>
            <w:pPr>
              <w:pStyle w:val="Normal"/>
              <w:rPr/>
            </w:pPr>
            <w:r>
              <w:rPr/>
              <w:t>Twice a year or as required commercially cleaned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yl floor are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broom and yellow mop.  Mop with hot water and floor cleaner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YZ floor 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fter meals and as required Cleaner after hou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cloth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us Cleaner Sanitis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meal times and as require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</w:tr>
      <w:tr>
        <w:trPr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s/ceiling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 cleaned as required and every three month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toys/dress up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 machi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ing detergent in hot wa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required/weekl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toy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clot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soapy water.  Bleach solution if mouthed by children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required/weekly rotati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4:57:00Z</dcterms:created>
  <dc:creator>adm-darrenr</dc:creator>
  <dc:description/>
  <cp:keywords/>
  <dc:language>en-US</dc:language>
  <cp:lastModifiedBy>Home</cp:lastModifiedBy>
  <dcterms:modified xsi:type="dcterms:W3CDTF">2019-11-15T04:57:00Z</dcterms:modified>
  <cp:revision>2</cp:revision>
  <dc:subject/>
  <dc:title>Cleaning Schedule</dc:title>
</cp:coreProperties>
</file>